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337675" cy="6565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67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иска</w:t>
      </w:r>
    </w:p>
    <w:p>
      <w:pPr>
        <w:pStyle w:val="Normal"/>
        <w:widowControl w:val="false"/>
        <w:autoSpaceDE w:val="false"/>
        <w:spacing w:lineRule="auto" w:line="276" w:before="36" w:after="0"/>
        <w:ind w:right="2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-эстет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еатральная студия»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я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едер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дарт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:</w:t>
      </w:r>
    </w:p>
    <w:p>
      <w:pPr>
        <w:pStyle w:val="Normal"/>
        <w:widowControl w:val="false"/>
        <w:autoSpaceDE w:val="false"/>
        <w:spacing w:lineRule="auto" w:line="276" w:before="1" w:after="0"/>
        <w:ind w:right="1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«Об образовании в Российской Федерации» от 29.12.2012 г. № 273-ФЗ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пцией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тв.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оряжением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тельств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4 сентября 2014 г. №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26-р);</w:t>
      </w:r>
    </w:p>
    <w:p>
      <w:pPr>
        <w:pStyle w:val="Normal"/>
        <w:widowControl w:val="false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БО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Большетарханская СОШ» ТМР РТ;</w:t>
      </w:r>
    </w:p>
    <w:p>
      <w:pPr>
        <w:pStyle w:val="Normal"/>
        <w:widowControl w:val="false"/>
        <w:autoSpaceDE w:val="false"/>
        <w:spacing w:lineRule="auto" w:line="276" w:before="43" w:after="0"/>
        <w:ind w:right="2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29.08.2013 № 1008 «Об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яд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ы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м».</w:t>
      </w:r>
    </w:p>
    <w:p>
      <w:pPr>
        <w:pStyle w:val="Normal"/>
        <w:widowControl w:val="false"/>
        <w:autoSpaceDE w:val="false"/>
        <w:spacing w:lineRule="auto" w:line="276" w:before="0" w:after="0"/>
        <w:ind w:righ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нитарно-эпидемиологических требований к устройству, содержанию и организации режи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 организаций дополнительного образования (Постановление Главного государств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нитар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ач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ю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4 г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№41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б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нПиН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4.4.3172-14).</w:t>
      </w:r>
    </w:p>
    <w:p>
      <w:pPr>
        <w:pStyle w:val="Normal"/>
        <w:widowControl w:val="false"/>
        <w:autoSpaceDE w:val="false"/>
        <w:spacing w:lineRule="auto" w:line="276" w:before="0" w:after="0"/>
        <w:ind w:right="2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ме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ительного образования детей (письмо Министерства образования РФ от 11.12.2006 N 06-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44);</w:t>
      </w:r>
    </w:p>
    <w:p>
      <w:pPr>
        <w:pStyle w:val="Normal"/>
        <w:widowControl w:val="false"/>
        <w:autoSpaceDE w:val="false"/>
        <w:spacing w:lineRule="auto" w:line="276" w:before="0" w:after="0"/>
        <w:ind w:right="2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а на основе программы А.П. Ершовой и В.М. Букатова «Актерская грамота», а 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еатра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а»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ценическ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ь» М.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рентьево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Пластика» М.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иновьевой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Истор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»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Б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итиной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Сценическ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»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.П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ебенкина.</w:t>
      </w:r>
    </w:p>
    <w:p>
      <w:pPr>
        <w:pStyle w:val="Normal"/>
        <w:widowControl w:val="false"/>
        <w:autoSpaceDE w:val="false"/>
        <w:spacing w:lineRule="auto" w:line="276" w:before="1" w:after="0"/>
        <w:ind w:right="2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нная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назначена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ладшего и среднего звена по художественному направлению и направлена на 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стетического воспитания, развитию интеллектуального и чувственного начал в человеке, 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изац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ого потенциала.</w:t>
      </w:r>
    </w:p>
    <w:p>
      <w:pPr>
        <w:pStyle w:val="Normal"/>
        <w:widowControl w:val="false"/>
        <w:autoSpaceDE w:val="false"/>
        <w:spacing w:lineRule="auto" w:line="276" w:before="0" w:after="0"/>
        <w:ind w:right="26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ана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ледующем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учном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едположен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 как процесс развития творческих способностей ребенка является процессуально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ейшим в детском творческом театре является процесс репетиций, процесс твор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живания и воплощения. Поскольку именно в процессе работы над образом происходи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ен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мволиче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гате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ый контроль. Происходит усвоение социальных норм поведения, формиру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ш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льные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ическ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и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им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м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атюрами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не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ь.</w:t>
      </w:r>
    </w:p>
    <w:p>
      <w:pPr>
        <w:pStyle w:val="Normal"/>
        <w:widowControl w:val="false"/>
        <w:autoSpaceDE w:val="false"/>
        <w:spacing w:lineRule="auto" w:line="276" w:before="68" w:after="0"/>
        <w:ind w:right="27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собенность дан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состоит в том, что школьник погружается в за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ым творчеством естественно, без принуждения они попадают в мир шуток, заба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й, литературных произведений. При этом рождается сотворчество, так как театр – э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ый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тва,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ужно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аться,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ать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никающие творческие проблемы. От каждого ребёнка потребуется все его способности, заложенные о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ы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ж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, 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озреваю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ок, н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и.</w:t>
      </w:r>
    </w:p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right="26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Актуальность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 ориентирована на всестороннее развитие личности ребенк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повторим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уман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идеологизац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о-образовательной работы с детьми, основана на психологических особенностя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 школьников. В программе систематизированы средства и методы театрально-игр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й деятельности.</w:t>
      </w:r>
    </w:p>
    <w:p>
      <w:pPr>
        <w:pStyle w:val="Normal"/>
        <w:widowControl w:val="false"/>
        <w:autoSpaceDE w:val="false"/>
        <w:spacing w:lineRule="auto" w:line="276" w:before="0" w:after="0"/>
        <w:ind w:right="2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овизна программы. </w:t>
      </w:r>
      <w:r>
        <w:rPr>
          <w:rFonts w:eastAsia="Times New Roman" w:cs="Times New Roman" w:ascii="Times New Roman" w:hAnsi="Times New Roman"/>
          <w:sz w:val="24"/>
          <w:szCs w:val="24"/>
        </w:rPr>
        <w:t>В программе систематизированы средства и методы театральн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го воплощения.</w:t>
      </w:r>
    </w:p>
    <w:p>
      <w:pPr>
        <w:pStyle w:val="Normal"/>
        <w:widowControl w:val="false"/>
        <w:autoSpaceDE w:val="false"/>
        <w:spacing w:lineRule="auto" w:line="276" w:before="0" w:after="0"/>
        <w:ind w:right="26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труктура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ограммы.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е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п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п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ые задачи, которые направлены на развитие эмоциональности, интеллекта, а такж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ей ребен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ми детского театра.</w:t>
      </w:r>
    </w:p>
    <w:p>
      <w:pPr>
        <w:pStyle w:val="Normal"/>
        <w:widowControl w:val="false"/>
        <w:autoSpaceDE w:val="false"/>
        <w:spacing w:lineRule="auto" w:line="276" w:before="0" w:after="0"/>
        <w:ind w:right="2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торой тип – это образовательные задачи, которые связаны непосредственно с развитием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тистизм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ических воплощений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участ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ск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е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оцесса</w:t>
      </w:r>
    </w:p>
    <w:p>
      <w:pPr>
        <w:pStyle w:val="Normal"/>
        <w:widowControl w:val="false"/>
        <w:autoSpaceDE w:val="false"/>
        <w:spacing w:lineRule="auto" w:line="276" w:before="36" w:after="0"/>
        <w:ind w:right="27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едусматривает проведение внеклассных занятий, работы детей в группа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ах, индивидуальная работа, работа с привлечением родителей. Занятия проводятся 2 раза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м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бинете,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овом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ле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е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ок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ен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читься работать в коллективе, творчески реализоваться, раскрыться и проявить свои лучш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5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правления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ты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82" w:leader="none"/>
        </w:tabs>
        <w:autoSpaceDE w:val="false"/>
        <w:spacing w:lineRule="auto" w:line="240" w:before="0" w:after="0"/>
        <w:ind w:left="472" w:right="271" w:firstLine="56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Театральная игра </w:t>
      </w:r>
      <w:r>
        <w:rPr>
          <w:rFonts w:eastAsia="Times New Roman" w:cs="Times New Roman" w:ascii="Times New Roman" w:hAnsi="Times New Roman"/>
          <w:sz w:val="24"/>
          <w:szCs w:val="24"/>
        </w:rPr>
        <w:t>– исторически сложившееся общественное явление, самостоятельны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 свойственный человеку.</w:t>
      </w:r>
    </w:p>
    <w:p>
      <w:pPr>
        <w:pStyle w:val="Normal"/>
        <w:widowControl w:val="false"/>
        <w:autoSpaceDE w:val="false"/>
        <w:spacing w:lineRule="auto" w:line="276" w:before="2" w:after="0"/>
        <w:ind w:right="27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дачи. </w:t>
      </w:r>
      <w:r>
        <w:rPr>
          <w:rFonts w:eastAsia="Times New Roman" w:cs="Times New Roman" w:ascii="Times New Roman" w:hAnsi="Times New Roman"/>
          <w:sz w:val="24"/>
          <w:szCs w:val="24"/>
        </w:rPr>
        <w:t>Учить детей ориентироваться в пространстве, равномерно размещаться на площадк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ить диалог с партнером на заданную тему; развивать способность произвольно напрягать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лаб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ц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мин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рое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ей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ительно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хов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мя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ательн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нтазию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ображ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ическому искусству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ж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тк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ш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батывать дикцию;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ывать нравственно-эстетическ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82" w:leader="none"/>
        </w:tabs>
        <w:autoSpaceDE w:val="false"/>
        <w:spacing w:lineRule="auto" w:line="240" w:before="0" w:after="0"/>
        <w:ind w:left="472" w:right="273" w:firstLine="502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итмопластика</w:t>
      </w:r>
      <w:r>
        <w:rPr>
          <w:rFonts w:eastAsia="Times New Roman" w:cs="Times New Roman" w:ascii="Times New Roman" w:hAnsi="Times New Roman"/>
          <w:b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ны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тмические,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ы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стические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жн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ваю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еств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омото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, свободы и выразительности телодвижении; обретение ощущения гармонии своего тела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и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м.</w:t>
      </w:r>
    </w:p>
    <w:p>
      <w:pPr>
        <w:pStyle w:val="Normal"/>
        <w:widowControl w:val="false"/>
        <w:autoSpaceDE w:val="false"/>
        <w:spacing w:lineRule="auto" w:line="276" w:before="0" w:after="0"/>
        <w:ind w:right="272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ачи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ль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г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анд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гнал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отовнос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гласованно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ясь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временно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овательно;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координацию движений; учить запоминать заданные позы и образно передавать их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 способность искренне верить в любую воображаемую ситуацию; учить созда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вотны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ью вырази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стическ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2" w:leader="none"/>
        </w:tabs>
        <w:autoSpaceDE w:val="false"/>
        <w:spacing w:lineRule="auto" w:line="240" w:before="0" w:after="0"/>
        <w:ind w:left="472" w:right="273" w:firstLine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ультура и техника реч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Игры и упражнения, направленные на развитие дыхани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бод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ев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ппарата.</w:t>
      </w:r>
    </w:p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right="27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ачи.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евое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ыхани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ьную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тикуляцию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тку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кцию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образную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онацию,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ку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;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ную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ную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ь,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ую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нтазию;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ь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чинять</w:t>
      </w:r>
    </w:p>
    <w:p>
      <w:pPr>
        <w:pStyle w:val="Normal"/>
        <w:widowControl w:val="false"/>
        <w:autoSpaceDE w:val="false"/>
        <w:spacing w:lineRule="auto" w:line="276" w:before="68" w:after="0"/>
        <w:ind w:right="27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большие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ссказы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казки,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бирать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ейшие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фмы;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си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роговорк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хи;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н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т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ш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глас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ьзова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онац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ющи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увства; пополн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рный запа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2" w:leader="none"/>
        </w:tabs>
        <w:autoSpaceDE w:val="false"/>
        <w:spacing w:lineRule="auto" w:line="240" w:before="0" w:after="0"/>
        <w:ind w:left="472" w:right="270" w:firstLine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ы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еатральной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комя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ментар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ят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ерминологией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особенности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;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, основы актерского мастерства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ителя).</w:t>
      </w:r>
    </w:p>
    <w:p>
      <w:pPr>
        <w:pStyle w:val="Normal"/>
        <w:widowControl w:val="false"/>
        <w:autoSpaceDE w:val="false"/>
        <w:spacing w:lineRule="auto" w:line="276" w:before="2" w:after="0"/>
        <w:ind w:right="276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. Познакомить детей с театральной терминологией; с основными видами театр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я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2" w:leader="none"/>
        </w:tabs>
        <w:autoSpaceDE w:val="false"/>
        <w:spacing w:lineRule="auto" w:line="240" w:before="0" w:after="0"/>
        <w:ind w:left="472" w:right="273" w:firstLine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Работа над спектаклем </w:t>
      </w:r>
      <w:r>
        <w:rPr>
          <w:rFonts w:eastAsia="Times New Roman" w:cs="Times New Roman" w:ascii="Times New Roman" w:hAnsi="Times New Roman"/>
          <w:sz w:val="24"/>
          <w:szCs w:val="24"/>
        </w:rPr>
        <w:t>базируется на авторских пьесах и включает в себя знакомство с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ьесой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азкой, работ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 спектаклем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от этюд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рожден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я.</w:t>
      </w:r>
    </w:p>
    <w:p>
      <w:pPr>
        <w:pStyle w:val="Normal"/>
        <w:widowControl w:val="false"/>
        <w:autoSpaceDE w:val="false"/>
        <w:spacing w:lineRule="auto" w:line="276" w:before="1" w:after="0"/>
        <w:ind w:right="273" w:hanging="0"/>
        <w:jc w:val="both"/>
        <w:rPr/>
      </w:pP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чи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чинять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юды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азкам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сням;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ображаемы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ами;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ходи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ючев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ьных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азах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х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я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лосом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ьзова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онац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ющи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образ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оя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грустн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достн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рдит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дивительн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хищенн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алобно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зрительно, осуждающе, таинственно и т.д.); пополнять словарный запас, образный стр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обое значение данный курс приобретает именно в начальной школе. Он не тольк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гает воспитывать, но и обучает с помощью игры, т.к. для детей игра в этом возрасте 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 деятельност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оянно перерастающ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развитие.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2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дея программы заключается в том, что театральная деятельность как процесс 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 способностей ребенка является важнейшим в детском творческом театре. Поскольку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нно в процессе работы над образом происходит развитие личности ребенка, развив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мволичес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гате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сходи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ую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ш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ическ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ю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щеучебные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вы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66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ыслительные</w:t>
      </w:r>
      <w:r>
        <w:rPr>
          <w:rFonts w:eastAsia="Times New Roman" w:cs="Times New Roman" w:ascii="Times New Roman" w:hAnsi="Times New Roman"/>
          <w:b/>
          <w:i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b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ы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ладшего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ышлению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нтазии,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ображению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внению, обобщению 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.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71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коммуникативные навыки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ы на формирование у ребёнка умения не только говорить,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лушать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ыш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еседник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им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вет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72" w:hanging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социальные навыки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ют развитие умения работать парами в группе, сотрудничать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 – коллективе, выполняя разные роли. Учат ребёнка строить взаимоотношения в обществе: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е, сверстникам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дьми, котор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т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77" w:leader="none"/>
          <w:tab w:val="left" w:pos="3509" w:leader="none"/>
          <w:tab w:val="left" w:pos="4696" w:leader="none"/>
          <w:tab w:val="left" w:pos="6226" w:leader="none"/>
          <w:tab w:val="left" w:pos="7687" w:leader="none"/>
          <w:tab w:val="left" w:pos="9136" w:leader="none"/>
        </w:tabs>
        <w:autoSpaceDE w:val="false"/>
        <w:spacing w:lineRule="auto" w:line="276" w:before="1" w:after="0"/>
        <w:ind w:right="27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  <w:tab/>
        <w:t>программы: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  <w:tab/>
        <w:t>творческого</w:t>
        <w:tab/>
        <w:t>потенциала</w:t>
        <w:tab/>
        <w:t>средствами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еатраль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рмонизаци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36" w:after="0"/>
        <w:ind w:left="472" w:right="27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,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позн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развит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ую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ую деятель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нтаз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обра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7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й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ы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енка,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орных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,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ного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я,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я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нтази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ранственного воображе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7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иза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шир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изон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1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ст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зительности.</w:t>
      </w:r>
    </w:p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стетиче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у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66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в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я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ли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5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дагогическ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цесса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исании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нцентрирован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е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ладш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н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труктура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нят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33" w:after="0"/>
        <w:ind w:left="472" w:right="277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,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ключение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я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оящую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,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мулирова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н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78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огрев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разминка)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жнения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,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изацию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ическ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го и физического состоя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1" w:after="0"/>
        <w:ind w:left="472" w:right="275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о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а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ая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авлен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ыхательн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имнасти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и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вед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тог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е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лагает,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менять,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полня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рабатывать материал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п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Теат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мы».</w:t>
      </w:r>
    </w:p>
    <w:p>
      <w:pPr>
        <w:pStyle w:val="Normal"/>
        <w:widowControl w:val="false"/>
        <w:autoSpaceDE w:val="false"/>
        <w:spacing w:lineRule="auto" w:line="276" w:before="1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нятий:</w:t>
      </w: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ллектуаль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оэмоциональ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ы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, развит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33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плекс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действ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даменталь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ы психи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ка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лю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ув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1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гоприят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ц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учени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ь», «учени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еспечи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пех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у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ль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ическ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выш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ессоустойчив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аптив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едагогический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онтроль</w:t>
      </w:r>
    </w:p>
    <w:p>
      <w:pPr>
        <w:pStyle w:val="Normal"/>
        <w:widowControl w:val="false"/>
        <w:autoSpaceDE w:val="false"/>
        <w:spacing w:lineRule="auto" w:line="240" w:before="38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ноцен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ют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39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кущ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ет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ен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right="272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межуточ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-импровизации,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ые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гры,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юды;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ятся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о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тогов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л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здниках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дагого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ют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етоды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39" w:after="0"/>
        <w:ind w:left="472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гр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сед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ллюстрирова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иче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стерст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стерск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стерск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стюм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рац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сценированны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ниатюр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новк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смотр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л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а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а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а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ёрск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нинг</w:t>
      </w:r>
    </w:p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уп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3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widowControl w:val="false"/>
        <w:autoSpaceDE w:val="false"/>
        <w:spacing w:lineRule="auto" w:line="276" w:before="39" w:after="0"/>
        <w:ind w:right="2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роки реализации программы театрального кружка «Театральная студия»»: 1 года. В соответствии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чит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о 2- </w:t>
      </w:r>
      <w:r>
        <w:rPr>
          <w:rFonts w:eastAsia="Times New Roman" w:cs="Times New Roman" w:ascii="Times New Roman" w:hAnsi="Times New Roman"/>
          <w:sz w:val="24"/>
          <w:szCs w:val="24"/>
        </w:rPr>
        <w:t>класс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назначе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занятий 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ьм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-10 ле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exact" w:line="272" w:before="0" w:after="0"/>
        <w:ind w:left="472" w:hanging="36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щихс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л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ащихс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ивирован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е.</w:t>
      </w:r>
    </w:p>
    <w:p>
      <w:pPr>
        <w:pStyle w:val="Normal"/>
        <w:widowControl w:val="false"/>
        <w:autoSpaceDE w:val="false"/>
        <w:spacing w:lineRule="auto" w:line="276" w:before="3" w:after="0"/>
        <w:ind w:right="2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ого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волит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ям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е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е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еть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зами актёрского мастерства, получить опыт зрительской культуры, получить опыт выступать в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жиссёр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ратор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ника-оформител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ёр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чить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печат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су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жпредмет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няти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36" w:after="0"/>
        <w:ind w:left="472" w:hanging="361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рокам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усского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ы: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учивание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роговорок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хов,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шение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вуков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3" w:leader="none"/>
        </w:tabs>
        <w:autoSpaceDE w:val="false"/>
        <w:spacing w:lineRule="auto" w:line="240" w:before="0" w:after="0"/>
        <w:ind w:left="472" w:hanging="36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бразите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сок;</w:t>
      </w:r>
    </w:p>
    <w:p>
      <w:pPr>
        <w:pStyle w:val="Normal"/>
        <w:widowControl w:val="false"/>
        <w:autoSpaceDE w:val="false"/>
        <w:spacing w:lineRule="auto" w:line="240" w:before="3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к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а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готов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мен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корац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кол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ери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ффективности: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40" w:before="0" w:after="0"/>
        <w:ind w:left="833" w:hanging="36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ива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еучеб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34" w:leader="none"/>
        </w:tabs>
        <w:autoSpaceDE w:val="false"/>
        <w:spacing w:lineRule="auto" w:line="240" w:before="0" w:after="0"/>
        <w:ind w:left="833" w:hanging="36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ев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полагаем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widowControl w:val="false"/>
        <w:autoSpaceDE w:val="false"/>
        <w:spacing w:lineRule="auto" w:line="276" w:before="36" w:after="0"/>
        <w:ind w:right="26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едусматривает достижение перв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я результатов на первом год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, второго уровня на втором году обучения: предполагает приобретение новых знаний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и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енка.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38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иентировать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ранстве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вномерн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ещаяс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ощадк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вободн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стественн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цен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зическ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от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вуча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лос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right="275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износи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роговорку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хотворный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и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ах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онациям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износи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ых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инну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раз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тверостишие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тк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си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пах 5-6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роговорок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right="27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изусть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хотворны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,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ьно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нос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ставля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еск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дар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1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ро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ртнер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н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у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94" w:leader="none"/>
        </w:tabs>
        <w:autoSpaceDE w:val="false"/>
        <w:spacing w:lineRule="auto" w:line="240" w:before="0" w:after="0"/>
        <w:ind w:left="1193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азочны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роями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агностик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т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68" w:after="0"/>
        <w:ind w:right="27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ным показателем эффективности какой-либо деятельности является ее результат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м </w:t>
      </w:r>
      <w:r>
        <w:rPr>
          <w:rFonts w:eastAsia="Times New Roman" w:cs="Times New Roman" w:ascii="Times New Roman" w:hAnsi="Times New Roman"/>
          <w:sz w:val="24"/>
          <w:szCs w:val="24"/>
        </w:rPr>
        <w:t>курса театрального кружка «Театральная студия» является участие обучающихся в инсценировк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чит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к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ктакле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ёра. Каждое выступление обучающихся анализируется. За удачно выполненные на занят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я, обучающиеся получают жетоны - «таланты». По количеству заработанных «талантов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ся лучший актер. Приобщение к театрализованной деятельности не преследует це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ем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атр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цен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ет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х</w:t>
      </w:r>
      <w:r>
        <w:rPr>
          <w:rFonts w:eastAsia="Times New Roman" w:cs="Times New Roman" w:ascii="Times New Roman" w:hAnsi="Times New Roman"/>
          <w:b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честв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, е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ховного мира Для выявления результативности работы используются такие методы как наблюд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кетирова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гност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зависи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спер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ок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еряю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ительн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нами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23" w:after="0"/>
        <w:ind w:right="2717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ое планирование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д обучения (70 часов)</w:t>
      </w:r>
    </w:p>
    <w:p>
      <w:pPr>
        <w:pStyle w:val="Normal"/>
        <w:widowControl w:val="false"/>
        <w:autoSpaceDE w:val="false"/>
        <w:spacing w:lineRule="auto" w:line="240" w:before="3" w:after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4837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2"/>
        <w:gridCol w:w="2269"/>
        <w:gridCol w:w="992"/>
        <w:gridCol w:w="1136"/>
        <w:gridCol w:w="1275"/>
        <w:gridCol w:w="7463"/>
      </w:tblGrid>
      <w:tr>
        <w:trPr>
          <w:trHeight w:val="515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16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0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21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" w:after="0"/>
              <w:ind w:right="149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е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 игры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– к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ображению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4 часов)</w:t>
            </w:r>
          </w:p>
        </w:tc>
      </w:tr>
      <w:tr>
        <w:trPr>
          <w:trHeight w:val="9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</w:t>
            </w:r>
            <w:r>
              <w:rPr>
                <w:rFonts w:eastAsia="Times New Roman" w:cs="Times New Roman"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.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го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right="3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ается театр?». Получат</w:t>
            </w:r>
            <w:r>
              <w:rPr>
                <w:rFonts w:eastAsia="Times New Roman" w:cs="Times New Roman"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идах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34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. Умение согласован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е.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 знания о видах детского</w:t>
            </w:r>
            <w:r>
              <w:rPr>
                <w:rFonts w:eastAsia="Times New Roman" w:cs="Times New Roman"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.</w:t>
            </w:r>
          </w:p>
        </w:tc>
      </w:tr>
      <w:tr>
        <w:trPr>
          <w:trHeight w:val="6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на внима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обра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ят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2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чания</w:t>
            </w:r>
            <w:r>
              <w:rPr>
                <w:rFonts w:eastAsia="Times New Roman" w:cs="Times New Roman"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са. Создавать пластическ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провизации. Знакомство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ми.</w:t>
            </w:r>
          </w:p>
        </w:tc>
      </w:tr>
      <w:tr>
        <w:trPr>
          <w:trHeight w:val="10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тм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ю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гатьс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ном ритме под звук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и, соединяясь в пары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йки или цепоч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 навы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right="60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остранств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номерно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аясь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ке.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-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тмо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</w:t>
            </w:r>
          </w:p>
          <w:p>
            <w:pPr>
              <w:pStyle w:val="Normal"/>
              <w:widowControl w:val="false"/>
              <w:autoSpaceDE w:val="false"/>
              <w:spacing w:lineRule="atLeast" w:line="230" w:before="0" w:after="0"/>
              <w:ind w:right="3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ические импровизации.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льны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юды.</w:t>
            </w:r>
          </w:p>
        </w:tc>
      </w:tr>
      <w:tr>
        <w:trPr>
          <w:trHeight w:val="505" w:hRule="atLeast"/>
        </w:trPr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стольны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атр (5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)</w:t>
            </w:r>
          </w:p>
        </w:tc>
      </w:tr>
      <w:tr>
        <w:trPr>
          <w:trHeight w:val="1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-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3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ем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ьног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а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ят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младших воспитанник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ольны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 «Репка»,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лобок».</w:t>
            </w:r>
          </w:p>
          <w:p>
            <w:pPr>
              <w:pStyle w:val="Normal"/>
              <w:widowControl w:val="false"/>
              <w:autoSpaceDE w:val="false"/>
              <w:spacing w:lineRule="atLeast" w:line="230" w:before="0" w:after="0"/>
              <w:ind w:righ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, подчинять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м.</w:t>
            </w:r>
          </w:p>
        </w:tc>
      </w:tr>
      <w:tr>
        <w:trPr>
          <w:trHeight w:val="551" w:hRule="atLeast"/>
        </w:trPr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атр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сок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а)</w:t>
            </w:r>
          </w:p>
        </w:tc>
      </w:tr>
      <w:tr>
        <w:trPr>
          <w:trHeight w:val="7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-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6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ок,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ят маски сказоч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оев.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right="3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трудничать, подчинять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м.</w:t>
            </w:r>
          </w:p>
        </w:tc>
      </w:tr>
      <w:tr>
        <w:trPr>
          <w:trHeight w:val="275" w:hRule="atLeast"/>
        </w:trPr>
        <w:tc>
          <w:tcPr>
            <w:tcW w:w="14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стях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казк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18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)</w:t>
            </w:r>
          </w:p>
        </w:tc>
      </w:tr>
    </w:tbl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86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852"/>
        <w:gridCol w:w="2269"/>
        <w:gridCol w:w="992"/>
        <w:gridCol w:w="1136"/>
        <w:gridCol w:w="1275"/>
        <w:gridCol w:w="6612"/>
      </w:tblGrid>
      <w:tr>
        <w:trPr>
          <w:trHeight w:val="277" w:hRule="atLeast"/>
        </w:trPr>
        <w:tc>
          <w:tcPr>
            <w:tcW w:w="1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-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о сказкой и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нарием. По выбору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а</w:t>
            </w:r>
          </w:p>
        </w:tc>
      </w:tr>
      <w:tr>
        <w:trPr>
          <w:trHeight w:val="19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-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я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с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ны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93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сить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ны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и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ы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ес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з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ст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,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ощью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стов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м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1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ображение</w:t>
            </w:r>
            <w:r>
              <w:rPr>
                <w:rFonts w:eastAsia="Times New Roman" w:cs="Times New Roman" w:ascii="Times New Roman" w:hAnsi="Times New Roman"/>
                <w:spacing w:val="-4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у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нически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мысел.</w:t>
            </w:r>
          </w:p>
          <w:p>
            <w:pPr>
              <w:pStyle w:val="Normal"/>
              <w:widowControl w:val="false"/>
              <w:autoSpaceDE w:val="false"/>
              <w:spacing w:lineRule="exact" w:line="22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ктакля.</w:t>
            </w:r>
          </w:p>
        </w:tc>
      </w:tr>
      <w:tr>
        <w:trPr>
          <w:trHeight w:val="551" w:hRule="atLeast"/>
        </w:trPr>
        <w:tc>
          <w:tcPr>
            <w:tcW w:w="1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естов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2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а)</w:t>
            </w:r>
          </w:p>
        </w:tc>
      </w:tr>
      <w:tr>
        <w:trPr>
          <w:trHeight w:val="11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-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49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 выполня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выражение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х чувств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нтомимические этюды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ориентироваться в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ранстве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2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пластику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его тела,</w:t>
            </w:r>
          </w:p>
        </w:tc>
      </w:tr>
      <w:tr>
        <w:trPr>
          <w:trHeight w:val="551" w:hRule="atLeast"/>
        </w:trPr>
        <w:tc>
          <w:tcPr>
            <w:tcW w:w="1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кламаци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5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)</w:t>
            </w:r>
          </w:p>
        </w:tc>
      </w:tr>
      <w:tr>
        <w:trPr>
          <w:trHeight w:val="1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16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49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9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 знания о</w:t>
            </w:r>
            <w:r>
              <w:rPr>
                <w:rFonts w:eastAsia="Times New Roman" w:cs="Times New Roman" w:ascii="Times New Roman" w:hAnsi="Times New Roman"/>
                <w:spacing w:val="-5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логическо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ологической речи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 правильному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ношению звуков.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отрабаты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цию, работать на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онационной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стью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ороговорк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.</w:t>
            </w:r>
          </w:p>
        </w:tc>
      </w:tr>
      <w:tr>
        <w:trPr>
          <w:trHeight w:val="505" w:hRule="atLeast"/>
        </w:trPr>
        <w:tc>
          <w:tcPr>
            <w:tcW w:w="13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.</w:t>
            </w:r>
            <w:r>
              <w:rPr>
                <w:rFonts w:eastAsia="Times New Roman"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кольны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атр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22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а)</w:t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1-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77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дравствуйт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49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right="56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 знания о кукольном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е. Научатся правила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нипуляци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вать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7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ображение и веру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нический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мысел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3-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терская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атся изготовлять куклу</w:t>
            </w:r>
            <w:r>
              <w:rPr>
                <w:rFonts w:eastAsia="Times New Roman"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очке</w:t>
            </w:r>
          </w:p>
        </w:tc>
      </w:tr>
      <w:tr>
        <w:trPr>
          <w:trHeight w:val="11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6-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ольны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42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43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50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о сценарием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ат навык действоват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сценической площадке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клой. Работать с ширмой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я совершенствовать,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азительнос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</w:t>
            </w:r>
          </w:p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ктакля.</w:t>
            </w:r>
          </w:p>
        </w:tc>
      </w:tr>
    </w:tbl>
    <w:p>
      <w:pPr>
        <w:sectPr>
          <w:type w:val="nextPage"/>
          <w:pgSz w:orient="landscape" w:w="16838" w:h="11906"/>
          <w:pgMar w:left="658" w:right="578" w:gutter="0" w:header="0" w:top="660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1" w:after="0"/>
        <w:ind w:right="27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08"/>
        </w:tabs>
        <w:ind w:left="472" w:hanging="425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472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"/>
      <w:lvlJc w:val="left"/>
      <w:pPr>
        <w:tabs>
          <w:tab w:val="num" w:pos="708"/>
        </w:tabs>
        <w:ind w:left="833" w:hanging="361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"/>
      <w:lvlJc w:val="left"/>
      <w:pPr>
        <w:tabs>
          <w:tab w:val="num" w:pos="708"/>
        </w:tabs>
        <w:ind w:left="1193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83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3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9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"/>
      <w:lvlJc w:val="left"/>
      <w:pPr>
        <w:tabs>
          <w:tab w:val="num" w:pos="708"/>
        </w:tabs>
        <w:ind w:left="472" w:hanging="142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72" w:hanging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2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56"/>
      <w:szCs w:val="5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747" w:right="550" w:hanging="0"/>
      <w:jc w:val="center"/>
    </w:pPr>
    <w:rPr>
      <w:rFonts w:ascii="Times New Roman" w:hAnsi="Times New Roman" w:eastAsia="Times New Roman" w:cs="Times New Roman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7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72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20:44:00Z</dcterms:created>
  <dc:creator>школа</dc:creator>
  <dc:description/>
  <cp:keywords/>
  <dc:language>en-US</dc:language>
  <cp:lastModifiedBy>Зульфия</cp:lastModifiedBy>
  <dcterms:modified xsi:type="dcterms:W3CDTF">2023-01-07T20:44:00Z</dcterms:modified>
  <cp:revision>2</cp:revision>
  <dc:subject/>
  <dc:title/>
</cp:coreProperties>
</file>